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ладимировской средней общеобразовательной школы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81  в период с «28» января 2012 г. по «28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.В., заместителя председателя комиссии            Заграбской Е.В., членов комиссии Лариной Л.И., Кубраком А.К., Смирновой Л.А.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07:00Z</dcterms:created>
  <dc:creator>Customer</dc:creator>
  <dc:description/>
  <cp:keywords/>
  <dc:language>en-US</dc:language>
  <cp:lastModifiedBy>Customer</cp:lastModifiedBy>
  <dcterms:modified xsi:type="dcterms:W3CDTF">2013-03-19T08:12:00Z</dcterms:modified>
  <cp:revision>3</cp:revision>
  <dc:subject/>
  <dc:title>Заключение </dc:title>
</cp:coreProperties>
</file>